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808000"/>
          <w:sz w:val="72"/>
          <w:szCs w:val="72"/>
          <w:lang w:val="en-GB"/>
        </w:rPr>
        <w:t>M</w:t>
      </w:r>
      <w:r>
        <w:rPr>
          <w:rFonts w:cs="Verdana" w:ascii="Verdana" w:hAnsi="Verdana"/>
          <w:b/>
          <w:sz w:val="72"/>
          <w:szCs w:val="72"/>
          <w:lang w:val="en-GB"/>
        </w:rPr>
        <w:t xml:space="preserve">agic </w:t>
      </w:r>
      <w:r>
        <w:rPr>
          <w:rFonts w:cs="Verdana" w:ascii="Verdana" w:hAnsi="Verdana"/>
          <w:b/>
          <w:color w:val="999999"/>
          <w:sz w:val="72"/>
          <w:szCs w:val="72"/>
          <w:lang w:val="en-GB"/>
        </w:rPr>
        <w:t>M</w:t>
      </w:r>
      <w:r>
        <w:rPr>
          <w:rFonts w:cs="Verdana" w:ascii="Verdana" w:hAnsi="Verdana"/>
          <w:b/>
          <w:sz w:val="72"/>
          <w:szCs w:val="72"/>
          <w:lang w:val="en-GB"/>
        </w:rPr>
        <w:t xml:space="preserve">exico </w:t>
      </w:r>
      <w:r>
        <w:rPr>
          <w:rFonts w:cs="Verdana" w:ascii="Verdana" w:hAnsi="Verdana"/>
          <w:b/>
          <w:color w:val="FF0000"/>
          <w:sz w:val="72"/>
          <w:szCs w:val="72"/>
          <w:lang w:val="en-GB"/>
        </w:rPr>
        <w:t>T</w:t>
      </w:r>
      <w:r>
        <w:rPr>
          <w:rFonts w:cs="Verdana" w:ascii="Verdana" w:hAnsi="Verdana"/>
          <w:b/>
          <w:sz w:val="72"/>
          <w:szCs w:val="72"/>
          <w:lang w:val="en-GB"/>
        </w:rPr>
        <w:t>our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en-GB"/>
        </w:rPr>
        <w:t xml:space="preserve">- © by Fr3ak -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Tourist Gui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Start – Tourist Agency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Welcome to our lovely small tourist agency at the border of Mexico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We’re really happy that you’ve decided to take a trip through Mexico with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us, you won’t regret your choice!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Please take a seat in one of our trucks and your wonderful journey can start.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Jungle/ Inca Culture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The first thing we want to show you in this beautiful country is a very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old Inca building which is really fun to explore and go trough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If you don’t want to walk and look around feel free to join one of the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2 expedition trains, which are travelling all the day only for you!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  <w:r>
        <w:br w:type="page"/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Mexico City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After the jungle we will have some big jump to one of the most modern cities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in Mexico, Mexico City.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We will stay here for some time so you will be able to spend some money in the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asinos or to take a trip an the lovely city attraction “Through the city”.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Vulcan Citlaltépetl/ Pico de Orizaba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/>
      </w:pPr>
      <w:r>
        <w:rPr>
          <w:rFonts w:cs="Verdana" w:ascii="Verdana" w:hAnsi="Verdana"/>
          <w:sz w:val="16"/>
          <w:szCs w:val="16"/>
          <w:lang w:val="en-GB"/>
        </w:rPr>
        <w:t xml:space="preserve">Now it’s time to put some warm clothes on, cause we want to leave the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ity and the flatland for a drive to Mexico’s highest mountain, Vulcan Citlaltépetl,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which is also called Pico de Orizaba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With some luck you will see some macaws flying around and enjoying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the smell of the air there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Small Village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You’ve got enough of the thin air on that mountain?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Okay, let’s quit this area and go down into a lovely small village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But be careful!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There’re some kids playing with some soapbox-racers they’ve built!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Don’t forget to take some souvenirs with you, before we’re leaving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Why not buying some of the “Siesta Tequilla”?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They’ve got some big distillery here, which you can visit and of course where you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an buy the famous tequila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Desert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Now you’ve finished your shopping we can go on to the desert!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Here you can find the largest ever living cactus!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Take a good look at it and take some pictures, nobody knows, whether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you ever will see something big again!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Cancun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In the end of our nice trip through Mexico we’re going to Cancun,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where you can find the hottest locations to party and have some fun!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Dance to the music played at the beach or go down one of those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nice water slides.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Enjoy your last day of our journey and have some really good party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with us! 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drawing>
          <wp:inline distT="0" distB="0" distL="0" distR="0">
            <wp:extent cx="400050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We hope that you’ve enjoyed your trip with us and we’re really looking 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orward to see you again soon, not Mexico, but maybe in some other</w:t>
      </w:r>
    </w:p>
    <w:p>
      <w:pPr>
        <w:pStyle w:val="Normal"/>
        <w:ind w:left="708" w:firstLine="708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ountry.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Overview:</w:t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1:55:00Z</dcterms:created>
  <dc:creator> </dc:creator>
  <dc:description/>
  <cp:keywords/>
  <dc:language>en-US</dc:language>
  <cp:lastModifiedBy> </cp:lastModifiedBy>
  <dcterms:modified xsi:type="dcterms:W3CDTF">2008-02-17T02:36:00Z</dcterms:modified>
  <cp:revision>3</cp:revision>
  <dc:subject/>
  <dc:title>         </dc:title>
</cp:coreProperties>
</file>